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696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распоряжением мэрии</w:t>
      </w:r>
    </w:p>
    <w:p>
      <w:pPr>
        <w:pStyle w:val="Normal"/>
        <w:tabs>
          <w:tab w:val="clear" w:pos="708"/>
          <w:tab w:val="left" w:pos="6966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города Архангельс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от 02.08.2013 № 2152р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/>
      </w:pPr>
      <w:r>
        <w:rPr>
          <w:sz w:val="24"/>
          <w:szCs w:val="24"/>
        </w:rPr>
        <w:t>о проведении аукциона на право заключения договора аренд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Мэрия города Архангельска 02 сентября 2013 года в 16 часов 30 минут проводит аукцион на право заключения договора аренды объектов теплоснабжения балансовой стоимостью 4 279 882,46 руб., принадлежащих муниципальному образованию "Город Архангельск", </w:t>
      </w:r>
      <w:r>
        <w:rPr>
          <w:sz w:val="24"/>
          <w:szCs w:val="24"/>
        </w:rPr>
        <w:t>именуемых в дальнейшем "муниципальное имущество"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орма аукциона: открытый по составу участников и форме подачи предложени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Место проведения аукциона</w:t>
      </w:r>
      <w:r>
        <w:rPr>
          <w:sz w:val="24"/>
          <w:szCs w:val="24"/>
        </w:rPr>
        <w:t>: г. Архангельск, пл. В.И. Ленина, д.5, каб.436. Регистрация участников аукциона 02 сентября 2013 года с 16 часов 00 минут (время московское) по адресу: г. Архангельск, пл. В.И. Ленина д.5, каб. 436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и документация об аукционе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о проведении торгов на право заключения договоров в отношении федерального имуществ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680/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Информация об организаторе аукцио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мэрия города Архангельска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естонахождение/почтовый адрес: 163000, г. Архангельск, пл. В.И.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(818-2) 607-290, (818-2) 607-299 (каб. 434); тел. (818-2) 607-281 (каб. 420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  <w:u w:val="single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z w:val="24"/>
          <w:szCs w:val="24"/>
        </w:rPr>
        <w:t xml:space="preserve">Документация об аукционе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 xml:space="preserve"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</w:t>
      </w:r>
    </w:p>
    <w:p>
      <w:pPr>
        <w:pStyle w:val="Normal"/>
        <w:shd w:fill="FFFFFF" w:val="clear"/>
        <w:ind w:right="53" w:hanging="0"/>
        <w:jc w:val="both"/>
        <w:rPr/>
      </w:pPr>
      <w:r>
        <w:rPr>
          <w:color w:val="000000"/>
          <w:sz w:val="24"/>
          <w:szCs w:val="24"/>
        </w:rPr>
        <w:t>г. Архангельск,</w:t>
      </w:r>
      <w:r>
        <w:rPr>
          <w:sz w:val="24"/>
          <w:szCs w:val="24"/>
        </w:rPr>
        <w:t xml:space="preserve"> пл. В.И. Ленина, д.5, 4 этаж, каб. 434</w:t>
      </w:r>
      <w:r>
        <w:rPr>
          <w:color w:val="000000"/>
          <w:sz w:val="24"/>
          <w:szCs w:val="24"/>
        </w:rPr>
        <w:t>, в рабочие дни с 9 до 12 часов и  с 14 до 16 часов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Для участия в аукционе заявитель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: департамент финансов мэрии города Архангельска, (ДМИ, л/с 05813200000), ИНН 2901059821, КПП 290101001, р/с № 40302810400005000001    в    ГРКЦ    ГУ    Банка    России    по   Архангельской   области г. Архангельск,  БИК 041117001. </w:t>
      </w:r>
      <w:r>
        <w:rPr>
          <w:sz w:val="24"/>
          <w:szCs w:val="24"/>
          <w:u w:val="single"/>
        </w:rPr>
        <w:t>Назначение платежа</w:t>
      </w:r>
      <w:r>
        <w:rPr>
          <w:sz w:val="24"/>
          <w:szCs w:val="24"/>
        </w:rPr>
        <w:t>: перечисляется задаток для участия в аукционе 02 сентября 2013 в 16 часов 30 минут (время московское) на  право  заключения  договора  аренды муниципального имуществ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рок внесения задатка по 23 августа 2013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указан в п. 10 настоящего извещ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07 августа 2013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27 августа 2013 года до 15 часов 00 минут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начала рассмотрения заявок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Архангельск, пл. В.И.Ленина, д.5, каб.436, 27 августа 2013 года в 15 часов 00 минут (время московское)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подведения итогов аукциона</w:t>
      </w:r>
      <w:r>
        <w:rPr>
          <w:b/>
          <w:sz w:val="24"/>
          <w:szCs w:val="24"/>
        </w:rPr>
        <w:t xml:space="preserve">: 02 сентября 2013 года. 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 Организатор аукциона вправе отказаться от проведения аукциона до 22 августа  2013 год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 Оплата цены права в течение 5 (пяти) банковских дней с момента подписания протокола аукци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 Месторасположение, описание, технические характеристики, целевое назначение муниципального имущества, право на которое передается по договорам аренды и срок действия договоров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Объекты теплоснабжения балансовой стоимостью 4 279 882,46 руб.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768"/>
        <w:gridCol w:w="993"/>
        <w:gridCol w:w="1134"/>
        <w:gridCol w:w="1351"/>
      </w:tblGrid>
      <w:tr>
        <w:trPr>
          <w:trHeight w:val="72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и местонахождение объекта в г. Архангельс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тяж.,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ввода в экспл.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Балансовая стоимость, руб. 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пловая сеть ул. Первомайская, д.14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788,00</w:t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трасса от 2УТ2-3/6 возле здания по адресу: ул. Ильича, д.39 до теплового узла здания по адресу: ул. Ильича, д.41, корп.2 (включая узел учета тепловой энерги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 311,0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трасса от ТК-55-23-8 до ТК-55-23-9 в районе дома по адресу: ул. Почтовый тракт, д.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 873,4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трасса от ТК-55-23-9-1-1 до дома  по адресу: ул. Траловая, д.7 (высокая сторона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373,0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трасса от ТК-23-9п-2а до ТК-23-9п-2-4 в районе дома по адресу: ул. Северодвинская, д.13, корп.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82,6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трасса от стены жилого дома по адресу: ул. Р. Люксембург, д.21 до ТК-20а-3-8 (труба теплоснабжения, проходящая по подвалу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365,50</w:t>
            </w:r>
          </w:p>
        </w:tc>
      </w:tr>
      <w:tr>
        <w:trPr>
          <w:trHeight w:val="57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трасса от стены здания (секции) по адресу: пр. Обводный канал, д.72 до уз. 12-2-2л-7 (труба теплоснабжения, проходящая по подвалу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540,90</w:t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трасса от ТК-20а-14-7л-6 до ТК-20а-14-7л-7 в подвале здания по адресу: пр. Троицкий, д.64 (труба теплоснабжения, проходящая по подвалу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957,4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трасса от ТК-15-9л-5 до ТК-15-9л-7 в районе здания по адресу: ул. Попова, д.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 914,7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трасса от ТК-55-15-3п-6 до стены дома по адресу: ул. Воронина, д.45 (труба теплоснабжения, проходящая по подвалу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623,0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трасса от стены дома по адресу: пр. Ленинградский, д.354 до ТК-55-19-13п-7 (труба теплоснабжения, проходящая по подвалу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16,4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трасса от ТК-55-19-16-2-1 до стены дома по адресу: пр. Ленинградский, д. 321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,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 923,9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трасса, проходящая  по подвалу жилого дома № 18, корп.3 по ул. Тимме Я. (труба теплоснабжения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854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вая сеть ул. Первомайская, д.8, корп.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3 289,06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трасса к зданию учебно-производственных мастерских по адресу: г. Архангельск, ул. Суворова, д.2, корп.1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х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 832,4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вая сеть от места врезки в ТК-55-6-4а-21 до наружной проекции здания по адресу: г. Архангельск, ул. Красной Звезды, д.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 017,5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вая сеть от ТК-23-6л-9-7 до наружной стены проекции здания по адресу: г. Архангельск, ул. Урицкого, д.10, корп.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274,00</w:t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вая сеть от места врезки (уз. С-20-1-5-4) в техподполье здания по адресу: г. Архангельск,  ул. Красных партизан, д.17, корп.2, до наружной проекции здания по адресу: г. Архангельск, ул. Красных партизан, д.17, корп.2, стр.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548,00</w:t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трасса от наружной проекции ТК КП-4-9 до наружной проекции жилого дома по адресу: г. Архангельск, ул. Ярославская, д.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403,2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ок теплотрассы до теплового пункта дома № 150 по пр. Никольском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90 </w:t>
            </w:r>
          </w:p>
          <w:p>
            <w:pPr>
              <w:pStyle w:val="Normal"/>
              <w:jc w:val="center"/>
              <w:rPr/>
            </w:pPr>
            <w:r>
              <w:rPr/>
              <w:t>(к.р. 2011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998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ь ГВС к жилому дому № 13 по ул. Республиканско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 788,2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зитный участок теплотрассы, проходящей по подвалу дома № 57, корп.1 по ул. Выучейск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08,3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279 882,46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Целевое назначение муниципального имущества: для эксплуат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рок действия договора – </w:t>
      </w:r>
      <w:r>
        <w:rPr>
          <w:b/>
          <w:sz w:val="24"/>
          <w:szCs w:val="24"/>
        </w:rPr>
        <w:t>11 месяцев</w:t>
      </w:r>
      <w:r>
        <w:rPr>
          <w:sz w:val="24"/>
          <w:szCs w:val="24"/>
        </w:rPr>
        <w:t xml:space="preserve"> с момента заключения догов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0. Минимальная цена права на заключение договора аренды – 3 400 рублей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с учетом НДС, в том числе НДС: 518 руб. 64 коп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азмер задатка – 680 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Шаг аукциона – 170 рублей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4:03:00Z</dcterms:created>
  <dc:creator>FeklistovAN</dc:creator>
  <dc:description/>
  <dc:language>en-US</dc:language>
  <cp:lastModifiedBy>Мария Сергеевна Пасторина</cp:lastModifiedBy>
  <cp:lastPrinted>2013-05-17T09:46:00Z</cp:lastPrinted>
  <dcterms:modified xsi:type="dcterms:W3CDTF">2013-08-05T14:03:00Z</dcterms:modified>
  <cp:revision>2</cp:revision>
  <dc:subject/>
  <dc:title/>
</cp:coreProperties>
</file>