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"02" августа 2013 г. № 2152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ов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 (в ред. от 06.12.2011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ой от 10.02.2010 № 67 (в ред. от 30.03.2012)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 </w:t>
      </w:r>
      <w:r>
        <w:rPr>
          <w:sz w:val="28"/>
          <w:szCs w:val="28"/>
        </w:rPr>
        <w:t>открытый по составу участников и форме подачи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ов аренды муниципального имущества, принадлежащего муниципальному образованию "Город Архангельск, согласно приложению № 1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Утвердить прилагаемые:</w:t>
      </w:r>
    </w:p>
    <w:p>
      <w:pPr>
        <w:pStyle w:val="TextBodyIndent"/>
        <w:rPr/>
      </w:pPr>
      <w:r>
        <w:rPr/>
        <w:t>извещение о проведении аукциона (приложения №  1);</w:t>
      </w:r>
    </w:p>
    <w:p>
      <w:pPr>
        <w:pStyle w:val="TextBodyIndent"/>
        <w:rPr/>
      </w:pPr>
      <w:r>
        <w:rPr/>
        <w:t>документации об аукцион</w:t>
      </w:r>
      <w:r>
        <w:rPr>
          <w:lang w:val="ru-RU"/>
        </w:rPr>
        <w:t>е</w:t>
      </w:r>
      <w:r>
        <w:rPr/>
        <w:t xml:space="preserve"> (приложения № 2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:</w:t>
      </w:r>
    </w:p>
    <w:p>
      <w:pPr>
        <w:pStyle w:val="TextBodyIndent"/>
        <w:ind w:firstLine="207"/>
        <w:rPr/>
      </w:pPr>
      <w:r>
        <w:rPr/>
        <w:t xml:space="preserve">     </w:t>
      </w:r>
      <w:r>
        <w:rPr/>
        <w:t>а) опубликовать в средствах массовой информации извещение о проведении аукциона;</w:t>
      </w:r>
    </w:p>
    <w:p>
      <w:pPr>
        <w:pStyle w:val="TextBodyIndent"/>
        <w:rPr/>
      </w:pPr>
      <w:r>
        <w:rPr/>
        <w:t>б) разместить извещение о  проведении аукциона и документаци</w:t>
      </w:r>
      <w:r>
        <w:rPr>
          <w:lang w:val="ru-RU"/>
        </w:rPr>
        <w:t>ю</w:t>
      </w:r>
      <w:r>
        <w:rPr/>
        <w:t xml:space="preserve"> об аукционе:</w:t>
      </w:r>
    </w:p>
    <w:p>
      <w:pPr>
        <w:pStyle w:val="TextBodyIndent"/>
        <w:rPr/>
      </w:pPr>
      <w:r>
        <w:rPr/>
        <w:t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;</w:t>
      </w:r>
    </w:p>
    <w:p>
      <w:pPr>
        <w:pStyle w:val="TextBodyIndent"/>
        <w:rPr/>
      </w:pPr>
      <w:r>
        <w:rPr/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</w:t>
        <w:tab/>
        <w:t>В.Н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к распоряжению мэ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города Архангель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02.08.2013 г. №2152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, принадле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образованию "Город Архангельск"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  <w:t>Объекты теплоснабжения: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768"/>
        <w:gridCol w:w="993"/>
        <w:gridCol w:w="1134"/>
        <w:gridCol w:w="1351"/>
      </w:tblGrid>
      <w:tr>
        <w:trPr>
          <w:trHeight w:val="7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и местонахождение объекта в г. Архангельс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тяж.,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ввода в экспл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алансовая стоимость, руб. 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пловая сеть ул. Первомайская, д.1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788,00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трасса от 2УТ2-3/6 возле здания по адресу: ул. Ильича, д.39 до теплового узла здания по адресу: ул. Ильича, д.41, корп.2 (включая узел учета тепловой энерг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 311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ТК-55-23-8 до ТК-55-23-9 в районе дома по адресу: ул. Почтовый тракт, д.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873,4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трасса от ТК-55-23-9-1-1 до дома  по адресу: ул. Траловая, д.7 (высокая сторон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373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трасса от ТК-23-9п-2а до ТК-23-9п-2-4 в районе дома по адресу: ул. Северодвинская, д.13, корп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82,6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трасса от стены жилого дома по адресу: ул. Р. Люксембург, д.21 до ТК-20а-3-8 (труба теплоснабжения, проходящая по подвал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65,50</w:t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стены здания (секции) по адресу: пр. Обводный канал, д.72 до уз. 12-2-2л-7 (труба теплоснабжения, проходящая по подвал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540,90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ТК-20а-14-7л-6 до ТК-20а-14-7л-7 в подвале здания по адресу: пр. Троицкий, д.64 (труба теплоснабжения, проходящая по подвал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957,4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ТК-15-9л-5 до ТК-15-9л-7 в районе здания по адресу: ул. Попова, д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914,7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ТК-55-15-3п-6 до стены дома по адресу: ул. Воронина, д.45 (труба теплоснабжения, проходящая по подвал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623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стены дома по адресу: пр. Ленинградский, д.354 до ТК-55-19-13п-7 (труба теплоснабжения, проходящая по подвал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16,4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ТК-55-19-16-2-1 до стены дома по адресу: пр. Ленинградский, д. 32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 923,9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, проходящая  по подвалу жилого дома № 18, корп.3 по ул. Тимме Я. (труба теплоснабжения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854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вая сеть ул. Первомайская, д.8, корп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3 289,06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трасса к зданию учебно-производственных мастерских по адресу: г. Архангельск, ул. Суворова, д.2, корп.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х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832,4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вая сеть от места врезки в ТК-55-6-4а-21 до наружной проекции здания по адресу: г. Архангельск, ул. Красной Звезды, д.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17,5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вая сеть от ТК-23-6л-9-7 до наружной стены проекции здания по адресу: г. Архангельск, ул. Урицкого, д.10, корп.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274,00</w:t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вая сеть от места врезки (уз. С-20-1-5-4) в техподполье здания по адресу: г. Архангельск,  ул. Красных партизан, д.17, корп.2, до наружной проекции здания по адресу: г. Архангельск, ул. Красных партизан, д.17, корп.2, стр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48,00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наружной проекции ТК КП-4-9 до наружной проекции жилого дома по адресу: г. Архангельск, ул. Ярославская, д.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403,2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ок теплотрассы до теплового пункта дома № 150 по пр. Никольском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90 </w:t>
            </w:r>
          </w:p>
          <w:p>
            <w:pPr>
              <w:pStyle w:val="Normal"/>
              <w:jc w:val="center"/>
              <w:rPr/>
            </w:pPr>
            <w:r>
              <w:rPr/>
              <w:t>(к.р. 2011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998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ь ГВС к жилому дому № 13 по ул. Республиканск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788,2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зитный участок теплотрассы, проходящей по подвалу дома № 57, корп.1 по ул. Выучейск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8,3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79 882,46</w:t>
            </w:r>
          </w:p>
        </w:tc>
      </w:tr>
    </w:tbl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103" w:leader="none"/>
          <w:tab w:val="left" w:pos="891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________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03:00Z</dcterms:created>
  <dc:creator>ДМИ</dc:creator>
  <dc:description/>
  <dc:language>en-US</dc:language>
  <cp:lastModifiedBy>Мария Сергеевна Пасторина</cp:lastModifiedBy>
  <cp:lastPrinted>2013-04-16T15:58:00Z</cp:lastPrinted>
  <dcterms:modified xsi:type="dcterms:W3CDTF">2013-08-05T14:03:00Z</dcterms:modified>
  <cp:revision>2</cp:revision>
  <dc:subject/>
  <dc:title>ГЛАВА МУНИЦИПАЛЬНОГО ОБРАЗОВАНИЯ</dc:title>
</cp:coreProperties>
</file>